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12208142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830243626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2007657550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410581520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58654141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066732851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10973568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726737633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